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8/4fCT9pVIV/+Y3zxT9RId/V7iYH6nU/2fgod2MKIId3YB6icz+760Tq3qaYNEv9DK3b/X
7Wz4+imAd0RFtgi7rumSWfFZosO0Jvdvn+n8BqNaUimFoet5IbC4QSLhY44Hn4bgEhSPf1Ri
fuyZOifT3aMkwot9CwOyuN04fuJ//6KnM6Ztf9juVQoZm8JxTBmkwjBPatPYE57ueWuZsQeY
Eid8CX170cllOhq1bm</vt:lpwstr>
  </property>
  <property fmtid="{D5CDD505-2E9C-101B-9397-08002B2CF9AE}" pid="3" name="_2015_ms_pID_7253431">
    <vt:lpwstr>rtiG1/8V8znq7fpJhD4QvW/vrjCym6dycNFOI4fJxh2f9A/HP+uTuQ
QweilBYNNvcMJBjeTTCQzjDxIMi90+me8YW2oStuV7ATjYUZUjGonZyXrBuS/m6d4c/iiica
wUFwzfLFGxSGZM78Zl5RGg1HVzqwVILDMvFczyvurT++vA1nW0jTylgV5vx95BW2OHRkuIky
jI0Y+sYmzKX4SZGQSXhrxKwGb+FF7cXOTKYM</vt:lpwstr>
  </property>
  <property fmtid="{D5CDD505-2E9C-101B-9397-08002B2CF9AE}" pid="4" name="_2015_ms_pID_7253431_00">
    <vt:lpwstr>_2015_ms_pID_7253431</vt:lpwstr>
  </property>
  <property fmtid="{D5CDD505-2E9C-101B-9397-08002B2CF9AE}" pid="5" name="_2015_ms_pID_7253432">
    <vt:lpwstr>zCTuSswwbK6dUSqhz1eiNPXBqT5X3dT/2UL4
lQPml1k4SIevVWydroCxHTnLM9vpLrNP/YjmzRTxh9mtrjoNd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